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ztdzt$z$?\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$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(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D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